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7859588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218643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1134928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